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Cs/>
          <w:sz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Przebudowa dróg gminnych na terenie Gminy Łazy”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adanie nr 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5-01-02T14:20:00Z</dcterms:modified>
  <cp:revision>57</cp:revision>
  <dc:subject/>
  <dc:title>ZAŁACZNIK NR 3</dc:title>
</cp:coreProperties>
</file>